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>
          <w:trHeight w:val="10485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rbara Stripling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of Library Services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bstripling@schools.nyc.gov</w:t>
              </w:r>
            </w:hyperlink>
            <w:bookmarkStart w:id="0" w:name="Text4"/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-BoldMT;Arial" w:hAnsi="Arial-BoldMT;Arial" w:cs="Arial-BoldMT;Arial"/>
                <w:b/>
                <w:b/>
                <w:bCs/>
                <w:sz w:val="16"/>
                <w:szCs w:val="16"/>
              </w:rPr>
            </w:pPr>
            <w:bookmarkEnd w:id="0"/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>52 Chambers Street</w:t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-BoldMT;Arial" w:hAnsi="Arial-BoldMT;Arial" w:cs="Arial-BoldMT;Arial"/>
                <w:b/>
                <w:b/>
                <w:bCs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>Room 208</w:t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York, NY 10007</w:t>
            </w:r>
          </w:p>
          <w:p>
            <w:pPr>
              <w:pStyle w:val="Normal"/>
              <w:autoSpaceDE w:val="false"/>
              <w:ind w:left="-108" w:hanging="0"/>
              <w:rPr>
                <w:rFonts w:ascii="ArialMT;Arial" w:hAnsi="ArialMT;Arial" w:cs="ArialMT;Arial"/>
                <w:b/>
                <w:b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</w:r>
            <w:bookmarkStart w:id="1" w:name="Text7"/>
            <w:bookmarkStart w:id="2" w:name="Text7"/>
            <w:bookmarkEnd w:id="2"/>
          </w:p>
          <w:p>
            <w:pPr>
              <w:pStyle w:val="Normal"/>
              <w:autoSpaceDE w:val="false"/>
              <w:ind w:left="-108" w:hanging="0"/>
              <w:rPr>
                <w:rFonts w:ascii="ArialMT;Arial" w:hAnsi="ArialMT;Arial" w:cs="ArialMT;Arial"/>
                <w:sz w:val="16"/>
                <w:szCs w:val="16"/>
              </w:rPr>
            </w:pPr>
            <w:bookmarkStart w:id="3" w:name="Text7"/>
            <w:bookmarkEnd w:id="3"/>
            <w:r>
              <w:rPr>
                <w:rFonts w:cs="ArialMT;Arial" w:ascii="ArialMT;Arial" w:hAnsi="ArialMT;Arial"/>
                <w:sz w:val="16"/>
                <w:szCs w:val="16"/>
              </w:rPr>
              <w:t>212 374-2524 tel</w:t>
            </w:r>
          </w:p>
          <w:p>
            <w:pPr>
              <w:pStyle w:val="Normal"/>
              <w:autoSpaceDE w:val="false"/>
              <w:spacing w:before="40" w:after="0"/>
              <w:ind w:left="-108" w:hanging="0"/>
              <w:rPr>
                <w:rFonts w:ascii="Arial-BoldMT;Arial" w:hAnsi="Arial-BoldMT;Arial" w:cs="Arial-Bold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212 374-5760 fa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ew York City School Library System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ffice of Library Servic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32"/>
                <w:szCs w:val="32"/>
              </w:rPr>
              <w:t>Our 20</w:t>
            </w:r>
            <w:r>
              <w:rPr>
                <w:rFonts w:cs="Arial"/>
                <w:sz w:val="32"/>
                <w:szCs w:val="32"/>
                <w:vertAlign w:val="superscript"/>
              </w:rPr>
              <w:t>th</w:t>
            </w:r>
            <w:r>
              <w:rPr>
                <w:rFonts w:cs="Arial"/>
                <w:sz w:val="32"/>
                <w:szCs w:val="32"/>
              </w:rPr>
              <w:t xml:space="preserve"> Annual Fall Conference</w:t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 xml:space="preserve">Growing Lifelong Learner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Through the Librar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end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vember 3, 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019935</wp:posOffset>
                      </wp:positionV>
                      <wp:extent cx="5372100" cy="6666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666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57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8:00 – 8: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85" w:hanging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5" w:hanging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Registration, Breakfast, Vendor Ti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5" w:hanging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1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8:45 – 1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Auditori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Greetings – Barbara Stripling, Dr. Sabrina King &amp; Deputy Chancellor Santiago Taver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Keynote – Dr. Ross J. Tod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(Take elevators D, E or F to first floor auditoriu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0:00 – 11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Dedicated Vendor Time / Author Signing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3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1:00 – 11: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Concurrent Session #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3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2:00 – 12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Concurrent Session #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:00 – 2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aramond"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AND 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Lunch, Author Signings &amp; Vendor Brown Bag Sess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(Take elevators to the seventh floor cafeteria for lunch and vendor exhibition.  Brown Bag sessions are located on the fifth floor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:00 – 3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aramond"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Networking Sess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pt;height:524.95pt;mso-wrap-distance-left:9pt;mso-wrap-distance-right:9pt;mso-wrap-distance-top:0pt;mso-wrap-distance-bottom:0pt;margin-top:15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8:00 – 8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5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5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Registration, Breakfast, Vendor Tim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5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8:45 – 10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Auditoriu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Greetings – Barbara Stripling, Dr. Sabrina King &amp; Deputy Chancellor Santiago Taver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Keynote – Dr. Ross J. Tod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(Take elevators D, E or F to first floor auditoriu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0:00 – 11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Dedicated Vendor Time / Author Sign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1:00 – 11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Concurrent Session #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2:00 – 12:5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Concurrent Session #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:00 – 2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AND 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Lunch, Author Signings &amp; Vendor Brown Bag Sess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(Take elevators to the seventh floor cafeteria for lunch and vendor exhibition.  Brown Bag sessions are located on the fifth floo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2:00 – 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Networking Sess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576" w:top="216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left" w:pos="2160" w:leader="none"/>
        <w:tab w:val="left" w:pos="3060" w:leader="none"/>
        <w:tab w:val="center" w:pos="4320" w:leader="none"/>
        <w:tab w:val="right" w:pos="8640" w:leader="none"/>
      </w:tabs>
      <w:spacing w:lineRule="auto" w:line="360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Footer"/>
      <w:tabs>
        <w:tab w:val="clear" w:pos="4320"/>
        <w:tab w:val="left" w:pos="2160" w:leader="none"/>
        <w:tab w:val="right" w:pos="864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1.9pt;margin-top:223.55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222222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pict>
        <v:shape id="PowerPlusWaterMarkObject1" o:spid="shape_0" fillcolor="#dddddd" stroked="f" o:allowincell="f" style="position:absolute;margin-left:-1.9pt;margin-top:231.3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222222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95400" cy="9302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ripling@schools.nyc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03:00Z</dcterms:created>
  <dc:creator>enaylor</dc:creator>
  <dc:description/>
  <cp:keywords/>
  <dc:language>en-US</dc:language>
  <cp:lastModifiedBy>lks</cp:lastModifiedBy>
  <cp:lastPrinted>2009-10-13T12:39:00Z</cp:lastPrinted>
  <dcterms:modified xsi:type="dcterms:W3CDTF">2009-10-23T18:46:00Z</dcterms:modified>
  <cp:revision>9</cp:revision>
  <dc:subject/>
  <dc:title/>
</cp:coreProperties>
</file>